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ámcová smlouva o dodávkách – Nákup kancelářských potře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spacing w:lineRule="auto" w:line="360" w:before="0" w:after="0"/>
        <w:rPr>
          <w:b/>
          <w:b/>
          <w:bCs/>
        </w:rPr>
      </w:pPr>
      <w:r>
        <w:rPr>
          <w:b/>
          <w:bCs/>
        </w:rPr>
        <w:t>Univerzita Karlova v Praze</w:t>
      </w:r>
    </w:p>
    <w:p>
      <w:pPr>
        <w:pStyle w:val="Normlnweb"/>
        <w:spacing w:lineRule="auto" w:line="360" w:before="0" w:after="0"/>
        <w:rPr/>
      </w:pPr>
      <w:r>
        <w:rPr>
          <w:bCs/>
        </w:rPr>
        <w:t>se sídlem Ovocný trh 560/5, 110 00 Praha 1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týká se součásti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ékařská fakulta v Plzni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Husova 3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306 05 Plzeň </w:t>
      </w:r>
    </w:p>
    <w:p>
      <w:pPr>
        <w:pStyle w:val="Normal"/>
        <w:spacing w:lineRule="auto" w:line="360"/>
        <w:rPr/>
      </w:pPr>
      <w:r>
        <w:rPr/>
        <w:t>jednající děkanem doc. MUDr. Borisem Kreuzbergem, CSc.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 xml:space="preserve">IČ </w:t>
      </w:r>
      <w:r>
        <w:rPr>
          <w:bCs/>
        </w:rPr>
        <w:t>: 00216208</w:t>
      </w:r>
      <w:r>
        <w:rPr>
          <w:i/>
          <w:iCs/>
        </w:rPr>
        <w:t xml:space="preserve"> ,</w:t>
      </w:r>
      <w:r>
        <w:rPr/>
        <w:t xml:space="preserve">DIČ: CZ00216208 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  <w:t>(dále jen „</w:t>
      </w:r>
      <w:r>
        <w:rPr>
          <w:b/>
        </w:rPr>
        <w:t>objednatel</w:t>
      </w:r>
      <w:r>
        <w:rPr/>
        <w:t>“, nebo též „</w:t>
      </w:r>
      <w:r>
        <w:rPr>
          <w:b/>
        </w:rPr>
        <w:t>zadavate</w:t>
      </w:r>
      <w:r>
        <w:rPr/>
        <w:t>l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 sídlem: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á/ jednající: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: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Č: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ní spojení: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íslo účtu: 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ále jen „</w:t>
      </w:r>
      <w:r>
        <w:rPr>
          <w:b/>
        </w:rPr>
        <w:t>zhotovitel</w:t>
      </w:r>
      <w:r>
        <w:rPr/>
        <w:t>“, nebo též „</w:t>
      </w:r>
      <w:r>
        <w:rPr>
          <w:b/>
        </w:rPr>
        <w:t>dodavatel</w:t>
      </w:r>
      <w:r>
        <w:rPr/>
        <w:t>“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společně dále také jako „</w:t>
      </w:r>
      <w:r>
        <w:rPr>
          <w:b/>
        </w:rPr>
        <w:t>smluvní strany</w:t>
      </w:r>
      <w:r>
        <w:rPr/>
        <w:t>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ředmětem této smlouvy je úprava podmínek souvisejících s rámcovými dodávkami zboží - běžných kancelářských potřeb a spotřebního materiálu -  pro zajištění realizace níže popsaných projektů, to vše za podmínek stanovených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 této smlouvě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 zadávací dokumentaci k výše popsané veřejné zakázce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e výzvě k podání nabídek „Nákup kancelářských potřeb“.</w:t>
      </w:r>
    </w:p>
    <w:p>
      <w:pPr>
        <w:pStyle w:val="Normal"/>
        <w:spacing w:lineRule="auto" w:line="360"/>
        <w:ind w:left="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20" w:hanging="0"/>
        <w:rPr/>
      </w:pPr>
      <w:r>
        <w:rPr>
          <w:u w:val="single"/>
        </w:rPr>
        <w:t>Specifikace finančního plnění jednotlivých projektů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27"/>
        <w:gridCol w:w="1190"/>
        <w:gridCol w:w="1736"/>
        <w:gridCol w:w="1292"/>
      </w:tblGrid>
      <w:tr>
        <w:trPr>
          <w:trHeight w:val="135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Registrační číslo projektu</w:t>
            </w:r>
            <w:r>
              <w:rPr/>
              <w:t>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tum realizace projektu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ximální výše finančního plnění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oba plnění projektu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2.00/28.019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Modernizace didaktických metod cestou podpory systému elektronického vzdělávání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04/2012 – 03/20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.667 Kč bez DP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0.000 Kč s DP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o 31. 12. 2012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2.00/28.020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Inovace praktické výuky v kurikulu zubního lékařství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2012 – 12/20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0 Kč bez DP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0.000 Kč s DP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o konce realizace projektu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3.00/30.00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Podpora vytváření, rozvoje a mobility kvalitních výzkumně-vývojových týmů na Univerzitě Karlově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2012 – 12/20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6.667 Kč bez DP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.000 Kč s DP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highlight w:val="yellow"/>
              </w:rPr>
            </w:pPr>
            <w:r>
              <w:rPr/>
              <w:t>Do konce realizace projektu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3.00/20.004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Molekulární genetika nádorových a kardiovaskulárních chorob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/2011 – 08/20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.000 Kč bez DPH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120.000 Kč vč. DP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o konce realizace projektu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4.00/17.000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Transfer znalostí a technologií – rozšíření evropského vzdělávacího modelu „Technology Transfer Manager“ na další regiony Č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/2011 – 05/20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.000 bez DPH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90.000 Kč s DP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highlight w:val="yellow"/>
              </w:rPr>
            </w:pPr>
            <w:r>
              <w:rPr/>
              <w:t>Do konce realizace projektu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3.2.02/02.000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BioHem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2011-12/20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.667 Kč bez DPH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50.000 Kč s DP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highlight w:val="yellow"/>
              </w:rPr>
            </w:pPr>
            <w:r>
              <w:rPr/>
              <w:t>Do konce realizace projektu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2.00/15.004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Klinická biochemie – inovovaná, interaktivní výuka e-learningem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/2011 – 01/20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.667 Kč bez DPH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80.000 Kč s DP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highlight w:val="yellow"/>
              </w:rPr>
            </w:pPr>
            <w:r>
              <w:rPr/>
              <w:t>Do konce realizace projektu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2.00/15.004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</w:rPr>
              <w:t>Experimentální chirurgie – nové technologie v medicíně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01/2011-12/20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67 Kč bez DPH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5.000 Kč s DP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o konce realizace projektu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3.2.02/01.0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Pracovní lékařství pro lékaře všech odborností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/2010 – 09/20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597 Kč bez DPH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28.317 Kč s DP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o konce realizace projektu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CZ.1.07/2.2.00/15.0046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Nové pojetí výuky imunoanalytických metod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2011 – 12/20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833 Kč bez DPH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25.000 Kč s DP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o konce realizace projektu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Z.1.07.2.4.00/17.005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Mezioborové partnerství pro umělou inteligenc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/2011 – 04/20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944 Kč bez DPH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3.533 Kč s DP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highlight w:val="yellow"/>
              </w:rPr>
            </w:pPr>
            <w:r>
              <w:rPr/>
              <w:t>Do 31. 12. 2012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4.00/17.005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Prohloubení odborné spolupráce a propojení ústavů lékařské biofyziky na lékařských fakultách v České republice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/2011 – 04/20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0 Kč bez DPH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15.000 Kč s DP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o konce realizace projektu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2.00/28.003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</w:rPr>
              <w:t>Modernizace výuky klinického rozhodování napříč pediatrickými obory lékařských fakult v síti MEFANE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04/2012 – 03/20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333 Kč bez DPH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10.000 Kč s DP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o konce realizace projektu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ato veřejná zakázka bude financována z prostředků ESF a státního rozpočtu ČR. Zadávací řízení je realizováno na základě „Příruček pro příjemce finanční podpory z Operačního programu Vzdělávání a konkurenceschopnost – části „Postupy pro zadávání zakázek při pořizování zboží, služeb či stavebních prací z prostředků finanční podpory OP VK“ (verze 3 s datem účinnosti od 30. 09. 2009, verze 4 s datem účinnosti od 01. 08. 2010, verze 5 s datem účinnosti od 06. 09. 2011.) Zadávací dokumentace a Výzva k podání nabídek definují maximální finanční rozsah dodávek poskytovaných na základě provedeného výběrového řízení, který nemusí být objednatelem vyčerpán.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Maximální výše finanční částky za plnění u jednotlivých projektů je uvedeno v čl. II bodu 1. této smlouvy. Celková finanční částka uhrazená dodavateli za veškerá dílčí plnění vyplývající z této smlouvy však nikdy nesmí překročit částku 714.042,- Kč bez DPH (=856.850,-Kč s DPH), ledaže by došlo ke změně zákona č. 235/2004 Sb., o dani z přidané hodnoty.</w:t>
      </w:r>
    </w:p>
    <w:p>
      <w:pPr>
        <w:pStyle w:val="Normal"/>
        <w:spacing w:lineRule="auto" w:line="360"/>
        <w:ind w:left="36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objedn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Za řádně uskutečněné dodávky se objednatel zavazuje zaplatit zhotoviteli dohodnutou odměnu v souladu s nabídkovými cenami, které dodavatel uvedl ve své nabídce v rámci výběrového řízení k předmětné veřejné zakázc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dodavate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povinen plnit řádně a včas, v požadovaném termínu a rozsahu, dle písemných výzev (objednávek) objednatele, na místo určené objednatel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mimo jiné povinen: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 xml:space="preserve">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Dodavatel je dále povinen uchovávat účetní záznamy vztahující se k předmětu plnění veřejné zakázky v elektronické podobě. 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>v souladu se zákonem č. 320/2001 Sb., o finanční kontrole, nařízením Komise (ES) č. 1828/2006, kterým se stanoví prováděcí pravidla k nařízení Rady (ES) č. 1083/2006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objednatel a jím pověřené osoby, poskytovatel podpory projektu, z něhož je zakázka hrazena, a jím pověřené osoby, územní finanční orgány, Ministerstvo školství, mládeže a tělovýchovy, Ministerstvo financí, Nejvyšší kontrolní úřad, Evropská komise a Evropský účetní dvůr, případně další orgány oprávněné k výkonu kontroly. Dodavatel má dále povinnost zajistit, aby obdobné povinnosti ve vztahu k předmětu plnění veřejné zakázky plnili také jeho případní subdodavatelé a partneři.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>uskutečňovat propagaci v souladu s nařízením Rady (ES) č. 1083/2006 a nařízením Komise (ES) č. 1828/2006, kterým se stanoví prováděcí pravidla k nařízení Rady (ES) č. 1083/2006, a pravidly stanovenými v příslušných Příručkách pro příjemce finanční podpory OP VK. Touto povinností zaváže i případné partnery a subdodavatel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ílčí objednávky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Na základě této smlouvy bude objednatel vystavovat písemnou výzvu (objednávku), jež bude pro účely této smlouvy návrhem na uzavření konkrétní dílčí smlouvy na předmět plnění – kancelářské potřeby ve smyslu vyhlášené veřejné zakázky. Písemné potvrzení této výzvy (objednávky) dodavatelem bude pro účely této smlouvy přijetím návrhu smlouvy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Objednatel odešle zhotoviteli e-mailem výzvu (objednávku) na dodání požadovaného plnění. V objednávce objednatel specifikuje, na jaké projekty a v jakém množství požaduje dodání jednotlivých položek předmětu plnění, celkovou cenu s a bez DPH za konkrétní předmět plnění, místo plnění a lhůtu plnění.</w:t>
      </w:r>
    </w:p>
    <w:p>
      <w:pPr>
        <w:pStyle w:val="Normal"/>
        <w:spacing w:lineRule="auto" w:line="360"/>
        <w:ind w:left="567" w:hanging="283"/>
        <w:rPr/>
      </w:pPr>
      <w:r>
        <w:rPr/>
        <w:t xml:space="preserve">2. Dodavatel je povinen každou jednotlivou objednávku zadavatele písemně (e-mailem) potvrdit. </w:t>
      </w:r>
    </w:p>
    <w:p>
      <w:pPr>
        <w:pStyle w:val="Normal"/>
        <w:spacing w:lineRule="auto" w:line="360"/>
        <w:ind w:left="567" w:hanging="283"/>
        <w:rPr/>
      </w:pPr>
      <w:r>
        <w:rPr/>
        <w:t>3. Lhůta pro dodání požadovaného plnění bude blíže stanovena v jednotlivých dílčích výzvách (objednávkách) k poskytování plnění a není delší než 10 dnů.</w:t>
      </w:r>
    </w:p>
    <w:p>
      <w:pPr>
        <w:pStyle w:val="Normal"/>
        <w:spacing w:lineRule="auto" w:line="360"/>
        <w:ind w:left="567" w:hanging="283"/>
        <w:rPr/>
      </w:pPr>
      <w:r>
        <w:rPr/>
        <w:t>4. V případě, že dodavatel obdržení objednávky písemně zadavateli nepotvrdí, je považována za doručenou v okamžiku, kdy zadavateli přijde elektronické potvrzení o doručení objednávky (elektronická doručenka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ísto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Dodavatel dodá požadované plnění objednateli buď na adresu Husova 3, 306 05</w:t>
      </w:r>
      <w:r>
        <w:rPr>
          <w:b/>
        </w:rPr>
        <w:t xml:space="preserve"> </w:t>
      </w:r>
      <w:r>
        <w:rPr/>
        <w:t xml:space="preserve">Plzeň, nebo na adresy jednotlivých pracovišť zadavatele. Přesnou adresu pro dodání požadovaného plnění vždy zadavatel přímo specifikuje v zaslané výzvě k plnění (objednávce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a plnění, plateb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Nárok na vyplacení celkové ceny za předmět plnění této smlouvy vzniká zhotoviteli při splnění všech podmínek a povinností vyplývajících pro dodavatele z této smlouvy a další související dokumentace (např. jednotlivých objednávek, zadávací dokumentace apod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Celková cena za řádné dodání požadovaného plnění se vypočítá ze skutečně realizovaného plnění a jednotkových smluvních cen dodavatele. Ceny uvedené v rámci nabídky dodavatele jsou vždy pro dodavatele závazné a nepřekročitelné. Ceny za další kancelářské zboží neuvedené v příloze č. 2 zadávací dokumentace je dáno aktuálně platným ceníkem dodavate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lková cena za plnění předmětu této smlouvy obsahuje veškeré výdaje zhotovitele v souvislosti s dodáním požadovaného plnění, vč. nákladů na třídění, balení, dopravu, vykládání, doručení zboží do budovy apod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nepřijímá a nehradí žádné zálohové faktury – daňové doklad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Fakturu - daňový doklad za dodání požadovaného plnění může zhotovitel předložit nejdříve po jeho řádném dodání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Daňový doklad musí obsahovat veškeré náležitosti stanovené platnými právními předpisy České republiky. V případě, že daňový doklad tyto náležitosti obsahovat nebude, je objednatel oprávněn vrátit zhotoviteli tento chybný daňový doklad s tím, že ode dne doručení opravené faktury – daňového dokladu běží nová lhůta splatnost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na včetně DPH je splatná ve lhůtě 30 kalendářních dnů ode dne řádného doručení daňového dokladu objednatel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se zavazuje uhradit fakturu – daňový doklad ve stanovené lhůtě splatnosti. Dnem splnění platební povinnosti se rozumí den odeslání platby fakturované částky z účtu objednatele. Cena dodávky bude objednatelem uhrazena bezhotovostním převodem na bankovní účet dodavatele uvedený na faktuř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Za prodlení s úhradou je objednatel povinen zaplatit dodavateli pouze zákonný úrok z prodlení. Tento úrok z prodlení je splatný na výzvu dodavatele nejpozději do 14 dnů po takto učiněné výzvě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práva a povinnosti smluvních st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V případě nedodržení výše stanovených smluvních podmínek ze strany zhotovitele, zejména v případě pozdního či nekvalitního plnění, je zhotovitel povinen uhradit objednateli smluvní pokutu. V případě pozdního plnění je dodavatel povinen zaplatit objednateli smluvní pokutu ve výši =3.000,- Kč za každý den prodlení s poskytnutím služeb do prvního dne řádného poskytnutí služby včetně. V případě nekvalitního plnění nebo porušení jiných touto smlouvou nebo objednávkou definovaných povinností ze strany zhotovitele je zhotovitel povinen zaplatit smluvní pokutu ve výši  = 30.000,- Kč. Smluvní pokuta je splatná na výzvu objednatele nejpozději do 14 dnů po takto učiněné výzvě. Tímto ustanovením není dotčeno právo na náhradu případné škody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Zhotovitel je povinen poskytnout objednateli součinnost a podklady pro monitorovací zprávu. Zhotovitel má dále povinnost zajistit, aby obdobné povinnosti ve vztahu k předmětu plnění veřejné zakázky plnili také jeho případní subdodavatelé a partneři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 xml:space="preserve">Dodavatel je povinen zachovávat mlčenlivost o skutečnostech spojených s předmětem plnění této smlouvy. Ve smlouvách uzavíraných s případnými partnery a subdodavateli dodavatel zaváže touto povinností i případné partnery a subdodavatele.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Při výběru případného partnera nebo subdodavatele je dodavatel povinen postupovat na základě výše uvedených „Příruček pro příjemce finanční podpory z Operačního programu Vzdělávání a konkurenceschopnost“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 xml:space="preserve">Podpisem této smlouvy dodavatel čestně a pravdivě prohlašuje, že se před podáním nabídky podrobně seznámil s veškerými dokumenty objednatele vztahujícími se k veřejné zakázce, že při zpracování své nabídky přihlédl ke všem informacím a okolnostem významným pro plnění této veřejné zakázky a že je vázán celým obsahem své nabídky po celou dobu běhu zadávací lhůty, tj. do 31. 05. 2012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/>
        <w:t>Ostatní práva a povinnosti obou smluvních stran jsou upravena v zadávací dokumentaci a výzvě a obsah zadávací dokumentace a výzvy včetně jejích příloh je pro obě strany závazný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/>
        <w:t xml:space="preserve">V případech, které nejsou upraveny touto smlouvou, se smluvní strany zavazují poskytnout si vzájemnou součinnost a otázky neřešené ve výzvě či této smlouvě řešit dohodou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ouva nabývá platnosti a účinnosti dnem podpisu oprávněnými zástupci obou smluvních stra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Smlouva je uzavřena na dobu určitou, a to do 31. 03. 2015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Tuto smlouvu lze měnit pouze písemně, a to formou dodatků podepsaných oprávněnými zástupci obou smluvních stra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V případě, že zhotovitel zvlášť závažně poruší své povinnosti vyplývající pro něj z této smlouvy a výzvy objednatele, je objednatel oprávněn od této smlouvy odstoupit.</w:t>
      </w:r>
      <w:r>
        <w:rPr>
          <w:rFonts w:cs="Optima;Times New Roman" w:ascii="Optima;Times New Roman" w:hAnsi="Optima;Times New Roman"/>
        </w:rPr>
        <w:t xml:space="preserve"> Odstoupení je právně účinné dnem, kdy je doručeno dodavateli na adresu uvedenou v hlavičce této smlouv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Tato smlouva se vyhotovuje ve čtyřech stejnopisech, z nichž tři náleží objednateli a jeden výtisk zhotovitel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uvní strany prohlašují a stvrzují svými podpisy, že mají plnou způsobilost k právním úkonům, a že tuto smlouvu uzavírají svobodně a vážně, že ji neuzavírají v tísni za nápadně nevýhodných podmínek, že si ji řádně přečetly a jsou srozuměny s jejím obsahe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V …………..dne …………</w:t>
        <w:tab/>
        <w:tab/>
        <w:t xml:space="preserve">V ………….. dne </w:t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za objednatele:</w:t>
        <w:tab/>
        <w:t>za dodavatele: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doc. MUDr. Boris Kreuzberg, CSc. - děkan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pacing w:val="8"/>
        <w:sz w:val="20"/>
        <w:szCs w:val="20"/>
      </w:rPr>
    </w:pPr>
    <w:r>
      <w:rPr>
        <w:rFonts w:cs="Arial" w:ascii="Arial" w:hAnsi="Arial"/>
        <w:spacing w:val="8"/>
        <w:sz w:val="20"/>
        <w:szCs w:val="20"/>
      </w:rPr>
      <w:t>„</w:t>
    </w:r>
    <w:r>
      <w:rPr>
        <w:rFonts w:cs="Arial" w:ascii="Arial" w:hAnsi="Arial"/>
        <w:spacing w:val="8"/>
        <w:sz w:val="20"/>
        <w:szCs w:val="20"/>
      </w:rPr>
      <w:t>Tato veřejná zakázka je spolufinancována Evropským sociálním fondem a státním rozpočtem České republiky“</w:t>
    </w:r>
  </w:p>
  <w:p>
    <w:pPr>
      <w:pStyle w:val="Footer"/>
      <w:rPr>
        <w:rFonts w:ascii="Arial" w:hAnsi="Arial" w:cs="Arial"/>
        <w:spacing w:val="8"/>
        <w:sz w:val="20"/>
        <w:szCs w:val="20"/>
      </w:rPr>
    </w:pPr>
    <w:r>
      <w:rPr>
        <w:rFonts w:cs="Arial" w:ascii="Arial" w:hAnsi="Arial"/>
        <w:spacing w:val="8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1">
          <wp:simplePos x="0" y="0"/>
          <wp:positionH relativeFrom="margin">
            <wp:posOffset>-144780</wp:posOffset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30570" cy="9632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9"/>
        </w:tabs>
        <w:ind w:left="10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9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14:00Z</dcterms:created>
  <dc:creator>machackovak</dc:creator>
  <dc:description/>
  <cp:keywords/>
  <dc:language>en-US</dc:language>
  <cp:lastModifiedBy>Duchkova</cp:lastModifiedBy>
  <cp:lastPrinted>2012-03-26T10:55:00Z</cp:lastPrinted>
  <dcterms:modified xsi:type="dcterms:W3CDTF">2012-03-26T13:18:00Z</dcterms:modified>
  <cp:revision>27</cp:revision>
  <dc:subject/>
  <dc:title> </dc:title>
</cp:coreProperties>
</file>